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ermuta</w:t>
            </w:r>
            <w:r>
              <w:rPr/>
              <w:t xml:space="preserve">  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</w:t>
            </w:r>
            <w:r>
              <w:rPr/>
              <w:t xml:space="preserve">_______________________________________________________ N°  </w:t>
            </w:r>
            <w:r>
              <w:rPr>
                <w:b/>
                <w:color w:val="FF0000"/>
              </w:rPr>
              <w:t>31 / 33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5 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 xml:space="preserve">9, 10 porz. </w:t>
            </w:r>
            <w:r>
              <w:rPr/>
              <w:t>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06, 907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-1796415</wp:posOffset>
                      </wp:positionV>
                      <wp:extent cx="31699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960" t="27264" r="32121" b="51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138.55pt;mso-wrap-distance-left:9.05pt;mso-wrap-distance-right:9.05pt;mso-wrap-distance-top:0pt;mso-wrap-distance-bottom:0pt;margin-top:-141.45pt;mso-position-vertical-relative:text;margin-left:18.4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960" t="27264" r="32121" b="51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76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7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91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9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91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 m]  [b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 xml:space="preserve">[c]  [m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</w:t>
            </w:r>
            <w:r>
              <w:rPr>
                <w:b/>
                <w:color w:val="FF0000"/>
              </w:rPr>
              <w:t xml:space="preserve"> 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_______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2127" w:hanging="0"/>
              <w:jc w:val="both"/>
              <w:rPr/>
            </w:pP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       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 </w:t>
            </w:r>
            <w:r>
              <w:rPr>
                <w:b/>
                <w:color w:val="FF0000"/>
              </w:rPr>
              <w:t xml:space="preserve">Cipressi  </w:t>
            </w:r>
            <w:r>
              <w:rPr/>
              <w:t>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>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Il fienile ad un piano (a due spioventi)  è stato aggiunto rispetto al Catas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a [  ] 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  <w:smallCaps/>
              </w:rPr>
              <w:t xml:space="preserve">               </w:t>
            </w:r>
            <w:r>
              <w:rPr>
                <w:smallCaps/>
              </w:rPr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5405120" cy="36417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5120" cy="3641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0335" cy="35490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0335" cy="3549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6pt;height:286.7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0335" cy="3549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335" cy="354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1115</wp:posOffset>
                      </wp:positionV>
                      <wp:extent cx="5401945" cy="35953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945" cy="359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7160" cy="35026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7160" cy="350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35pt;height:283.1pt;mso-wrap-distance-left:9.05pt;mso-wrap-distance-right:9.05pt;mso-wrap-distance-top:0pt;mso-wrap-distance-bottom:0pt;margin-top:2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7160" cy="35026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7160" cy="350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0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8T08:45:00Z</dcterms:modified>
  <cp:revision>5</cp:revision>
  <dc:subject/>
  <dc:title>COMUNE DI  </dc:title>
</cp:coreProperties>
</file>